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ЗАК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орядке оказания юридической помощи граждан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ой Федерации, проживающим  на территор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, бесплатн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нят  Законодательным Собранием Ульяновской области 27 марта 200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bCs/>
          <w:sz w:val="28"/>
        </w:rPr>
        <w:t>Статья 1</w:t>
      </w:r>
      <w:r>
        <w:rPr>
          <w:sz w:val="28"/>
        </w:rPr>
        <w:t xml:space="preserve">. </w:t>
      </w:r>
      <w:r>
        <w:rPr>
          <w:b/>
          <w:bCs/>
          <w:sz w:val="28"/>
        </w:rPr>
        <w:t>Оказание юридической помощи бесплатно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 соответствии с Федеральным законом "Об адвокатской деятельности и адвокатуре в Российской Федерации" юридическая помощь гражданам Российской Федерации, проживающим на территории Ульяновской области, среднедушевой доход которых ниже величины прожиточного минимума, установленного в Ульяновской области, оказывается бесплатн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 истцам – по рассматриваемым судами первой инстанции делам о взыскании алиментов, возмещении вреда, причинённого смертью кормильца, увечьем или иным повреждением здоровья, связанным с трудовой деятельность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ветеранам Великой Отечественной войны – по вопросам, не связанным с предпринимательской деятельность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гражданам Российской Федерации – при составлении заявлений о назначении пенсий и пособ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) гражданам Российской Федерации, пострадавшим от политических репрессий – по вопросам, связанным с реабилитаци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Юридическая помощь оказывается во всех случаях бесплатно несовершеннолетним, содержащимся в учреждениях системы профилактики безнадзорности и правонарушений несовершеннолетни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2.</w:t>
      </w:r>
      <w:r>
        <w:rPr>
          <w:sz w:val="28"/>
        </w:rPr>
        <w:t xml:space="preserve">  </w:t>
      </w:r>
      <w:r>
        <w:rPr>
          <w:b/>
          <w:bCs/>
          <w:sz w:val="28"/>
        </w:rPr>
        <w:t>Условия оказания юридической помощи бесплат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Юридическая помощь оказывается бесплатно гражданам Российской Федерации, проживающим  на территории Ульяновской области, при представлении документов, установленных настоящим Законом (приложение).</w:t>
      </w:r>
    </w:p>
    <w:p>
      <w:pPr>
        <w:pStyle w:val="Normal"/>
        <w:jc w:val="both"/>
        <w:rPr/>
      </w:pPr>
      <w:r>
        <w:rPr>
          <w:sz w:val="28"/>
        </w:rPr>
        <w:tab/>
        <w:t>2. Документы, указанные в пункте 1 настоящей статьи, представляются руководителю адвокатского образования по месту жительства гражданина, а в случае отсутствия такого адвокатского образования – в адвокатскую палату Ульян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лава администр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льяновской области                                                                    В.А.Шаманов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3 апреля  200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13-З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32" w:firstLine="708"/>
        <w:rPr/>
      </w:pPr>
      <w:r>
        <w:rPr/>
        <w:t xml:space="preserve">                 </w:t>
      </w:r>
      <w:r>
        <w:rPr/>
        <w:t xml:space="preserve">ПРИЛОЖЕНИЕ </w:t>
      </w:r>
    </w:p>
    <w:p>
      <w:pPr>
        <w:pStyle w:val="Normal"/>
        <w:spacing w:lineRule="auto" w:line="204"/>
        <w:ind w:left="4860" w:right="-363" w:hanging="0"/>
        <w:jc w:val="center"/>
        <w:rPr>
          <w:sz w:val="28"/>
        </w:rPr>
      </w:pPr>
      <w:r>
        <w:rPr>
          <w:sz w:val="28"/>
        </w:rPr>
        <w:t>к Закону Ульяновской области</w:t>
      </w:r>
    </w:p>
    <w:p>
      <w:pPr>
        <w:pStyle w:val="Heading1"/>
        <w:spacing w:lineRule="auto" w:line="204"/>
        <w:ind w:left="4860" w:right="-363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"О порядке оказания юридической</w:t>
      </w:r>
    </w:p>
    <w:p>
      <w:pPr>
        <w:pStyle w:val="Style12"/>
        <w:spacing w:lineRule="auto" w:line="204"/>
        <w:ind w:left="4860" w:right="-363" w:hanging="0"/>
        <w:jc w:val="center"/>
        <w:rPr>
          <w:sz w:val="28"/>
        </w:rPr>
      </w:pPr>
      <w:r>
        <w:rPr>
          <w:sz w:val="28"/>
        </w:rPr>
        <w:t>помощи гражданам Российской Федерации, проживающим      на территории Ульяновской области,</w:t>
      </w:r>
    </w:p>
    <w:p>
      <w:pPr>
        <w:pStyle w:val="Normal"/>
        <w:tabs>
          <w:tab w:val="clear" w:pos="708"/>
          <w:tab w:val="left" w:pos="7760" w:leader="none"/>
        </w:tabs>
        <w:spacing w:lineRule="auto" w:line="204"/>
        <w:ind w:left="4152" w:right="-363" w:firstLine="528"/>
        <w:jc w:val="center"/>
        <w:rPr>
          <w:sz w:val="28"/>
        </w:rPr>
      </w:pPr>
      <w:r>
        <w:rPr>
          <w:sz w:val="28"/>
        </w:rPr>
        <w:t>бесплатно"</w:t>
      </w:r>
    </w:p>
    <w:p>
      <w:pPr>
        <w:pStyle w:val="Normal"/>
        <w:spacing w:lineRule="auto" w:line="204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0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ечень документов, представление которых необходимо для получения гражданами юридической помощи бесплат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явление о предоставлении юридической помощи бесплат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Документ, удостоверяющий личность гражданина и подтверждающий его гражданство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Сведения о доходах каждого члена семьи (одиноко проживающего гражданина) за последние три месяца перед обраще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Для ветеранов Великой Отечественной войны – удостоверение ветерана Великой Отечественной вой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Для граждан, пострадавших от политических репрессий – справку о реабили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860" w:right="-3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47:00Z</dcterms:created>
  <dc:creator>Королев</dc:creator>
  <dc:description/>
  <dc:language>en-US</dc:language>
  <cp:lastModifiedBy>Egorov</cp:lastModifiedBy>
  <cp:lastPrinted>2003-03-28T09:59:00Z</cp:lastPrinted>
  <dcterms:modified xsi:type="dcterms:W3CDTF">2003-04-25T05:12:00Z</dcterms:modified>
  <cp:revision>19</cp:revision>
  <dc:subject/>
  <dc:title>Закон</dc:title>
</cp:coreProperties>
</file>